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Modelowanie dziedziny problem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120"/>
        <w:rPr/>
      </w:pPr>
      <w:r>
        <w:rPr>
          <w:sz w:val="40"/>
          <w:szCs w:val="40"/>
        </w:rPr>
        <w:t>Wyodrębnienie obiektów dziedziny problemu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analiza pojęć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analiza scenariusz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określenie atrybut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Porządkowanie dziedzin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klasyfikacja obiektów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identyfikacja związków kla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dokumentowan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Określenie typów zachowań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/>
      </w:pPr>
      <w:r>
        <w:rPr>
          <w:sz w:val="40"/>
          <w:szCs w:val="40"/>
        </w:rPr>
        <w:t>identyfikacja stanów obiektu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identyfikacja zmian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dokumentowanie</w:t>
      </w:r>
    </w:p>
    <w:p>
      <w:pPr>
        <w:pStyle w:val="Normal"/>
        <w:widowControl w:val="false"/>
        <w:autoSpaceDE w:val="false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</w:r>
      <w:r>
        <w:br w:type="page"/>
      </w:r>
    </w:p>
    <w:p>
      <w:pPr>
        <w:pStyle w:val="Heading2"/>
        <w:rPr/>
      </w:pPr>
      <w:r>
        <w:rPr/>
        <w:t>Diagram klas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statycznej struktury problem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klasy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relacje (</w:t>
      </w:r>
      <w:r>
        <w:rPr>
          <w:bCs/>
          <w:i/>
          <w:sz w:val="40"/>
          <w:szCs w:val="40"/>
        </w:rPr>
        <w:t>uogólnienie</w:t>
      </w:r>
      <w:r>
        <w:rPr>
          <w:bCs/>
          <w:sz w:val="40"/>
          <w:szCs w:val="40"/>
        </w:rPr>
        <w:t xml:space="preserve">, </w:t>
      </w:r>
      <w:r>
        <w:rPr>
          <w:bCs/>
          <w:i/>
          <w:sz w:val="40"/>
          <w:szCs w:val="40"/>
        </w:rPr>
        <w:t>stowarzyszenie</w:t>
      </w:r>
      <w:r>
        <w:rPr>
          <w:bCs/>
          <w:sz w:val="40"/>
          <w:szCs w:val="4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3595</wp:posOffset>
                </wp:positionH>
                <wp:positionV relativeFrom="paragraph">
                  <wp:posOffset>30480</wp:posOffset>
                </wp:positionV>
                <wp:extent cx="3627120" cy="14128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413000"/>
                          <a:chOff x="0" y="0"/>
                          <a:chExt cx="3627000" cy="141300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40360"/>
                            <a:ext cx="612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29680" cy="14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3120" y="29016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4pt;width:285.65pt;height:111.25pt" coordorigin="1297,48" coordsize="5713,2225">
                <v:group id="shape_0" style="position:absolute;left:5229;top:48;width:1780;height:20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229;top:48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493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9;top:1308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078,865" to="5228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5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899;width:9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7;top:49;width:1779;height:2224">
                  <v:shape id="shape_0" stroked="t" o:allowincell="f" style="position:absolute;left:1297;top:49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49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7;top:1235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751;top:505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720" w:hanging="0"/>
        <w:rPr/>
      </w:pPr>
      <w:r>
        <w:rPr/>
        <w:t>Perspektywy widzenia model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240" w:after="120"/>
        <w:rPr/>
      </w:pPr>
      <w:r>
        <w:rPr>
          <w:b/>
          <w:bCs/>
          <w:sz w:val="40"/>
          <w:szCs w:val="40"/>
        </w:rPr>
        <w:t>Model pojęciowy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model analizy</w:t>
      </w:r>
    </w:p>
    <w:p>
      <w:pPr>
        <w:pStyle w:val="Normal"/>
        <w:numPr>
          <w:ilvl w:val="0"/>
          <w:numId w:val="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pokazuje klasy i atrybuty, relacje klas</w:t>
      </w:r>
    </w:p>
    <w:p>
      <w:pPr>
        <w:pStyle w:val="Normal"/>
        <w:numPr>
          <w:ilvl w:val="0"/>
          <w:numId w:val="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brak szczegółów implementacyj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535</wp:posOffset>
                </wp:positionH>
                <wp:positionV relativeFrom="paragraph">
                  <wp:posOffset>10160</wp:posOffset>
                </wp:positionV>
                <wp:extent cx="5828030" cy="14941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494000"/>
                          <a:chOff x="0" y="0"/>
                          <a:chExt cx="5828040" cy="1494000"/>
                        </a:xfrm>
                      </wpg:grpSpPr>
                      <wps:wsp>
                        <wps:cNvSpPr txBox="1"/>
                        <wps:spPr>
                          <a:xfrm>
                            <a:off x="469764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282600"/>
                            <a:ext cx="1130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l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Do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dPocz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iejscowoś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121176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648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0" y="5659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1720" y="4057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8pt;width:458.9pt;height:117.65pt" coordorigin="741,16" coordsize="9178,2353">
                <v:shape id="shape_0" stroked="t" o:allowincell="f" style="position:absolute;left:8139;top:16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461;width:17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l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Do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dPoczt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iejscowoś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1924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78;top:16;width:1779;height:2001">
                  <v:shape id="shape_0" stroked="t" o:allowincell="f" style="position:absolute;left:4578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8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359,907" to="813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16;width:1779;height:2001">
                  <v:shape id="shape_0" stroked="t" o:allowincell="f" style="position:absolute;left:741;top:16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461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;top:1276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21;top:655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135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2"/>
        </w:numPr>
        <w:spacing w:before="240" w:after="120"/>
        <w:rPr>
          <w:sz w:val="40"/>
          <w:szCs w:val="40"/>
        </w:rPr>
      </w:pPr>
      <w:r>
        <w:rPr>
          <w:b/>
          <w:bCs/>
          <w:sz w:val="40"/>
          <w:szCs w:val="40"/>
        </w:rPr>
        <w:t>Model projektowy (programistyczny)</w:t>
      </w:r>
    </w:p>
    <w:p>
      <w:pPr>
        <w:pStyle w:val="Normal"/>
        <w:numPr>
          <w:ilvl w:val="0"/>
          <w:numId w:val="7"/>
        </w:numPr>
        <w:rPr/>
      </w:pPr>
      <w:r>
        <w:rPr>
          <w:sz w:val="40"/>
          <w:szCs w:val="40"/>
        </w:rPr>
        <w:t>model projektu i implementacji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sz w:val="40"/>
          <w:szCs w:val="40"/>
        </w:rPr>
        <w:t>określa strukturę danych (pola) i metody klas</w:t>
      </w:r>
    </w:p>
    <w:p>
      <w:pPr>
        <w:pStyle w:val="Normal"/>
        <w:numPr>
          <w:ilvl w:val="0"/>
          <w:numId w:val="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klasyfikacja opisuje hierarchię dziedziczenia</w:t>
      </w:r>
    </w:p>
    <w:p>
      <w:pPr>
        <w:pStyle w:val="Normal"/>
        <w:spacing w:before="120" w:after="0"/>
        <w:ind w:left="35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Uogólnienie</w:t>
      </w:r>
    </w:p>
    <w:p>
      <w:pPr>
        <w:pStyle w:val="Normal"/>
        <w:spacing w:before="120" w:after="120"/>
        <w:rPr/>
      </w:pPr>
      <w:r>
        <w:rPr>
          <w:sz w:val="40"/>
          <w:szCs w:val="40"/>
        </w:rPr>
        <w:t>Klasyfikacja, modele na różnych poziomach abstrak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195</wp:posOffset>
                </wp:positionH>
                <wp:positionV relativeFrom="paragraph">
                  <wp:posOffset>242570</wp:posOffset>
                </wp:positionV>
                <wp:extent cx="4524375" cy="3867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3867120"/>
                          <a:chOff x="0" y="0"/>
                          <a:chExt cx="4524480" cy="3867120"/>
                        </a:xfrm>
                      </wpg:grpSpPr>
                      <wpg:grpSp>
                        <wpg:cNvGrpSpPr/>
                        <wpg:grpSpPr>
                          <a:xfrm>
                            <a:off x="2418120" y="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24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840"/>
                              <a:ext cx="112824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4640" y="1894320"/>
                            <a:ext cx="112896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??</w:t>
                                </w:r>
                              </w:p>
                              <w:p>
                                <w:pPr>
                                  <w:tabs>
                                    <w:tab w:val="left" w:pos="8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?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20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5520" y="1894320"/>
                            <a:ext cx="112896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8960" cy="65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896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ciążOpłatą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889360" y="127080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27080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4115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4115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59240"/>
                            <a:ext cx="20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59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1659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360600"/>
                            <a:ext cx="25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0" y="2966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966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31071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1071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3360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acownik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oktorant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357768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udent 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9.1pt;width:356.25pt;height:304.5pt" coordorigin="57,382" coordsize="7125,6090">
                <v:group id="shape_0" style="position:absolute;left:3865;top:382;width:1777;height:1999">
                  <v:shape id="shape_0" stroked="t" o:allowincell="f" style="position:absolute;left:3865;top:382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65;top:825;width:1776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65;top:1640;width:1776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54;top:3365;width:1778;height:1703">
                  <v:shape id="shape_0" stroked="t" o:allowincell="f" style="position:absolute;left:2254;top:3365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4;top:3808;width:1777;height:8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85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??</w:t>
                          </w:r>
                        </w:p>
                        <w:p>
                          <w:pPr>
                            <w:tabs>
                              <w:tab w:val="left" w:pos="85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?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4;top:4624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05;top:3365;width:1778;height:1925">
                  <v:shape id="shape_0" stroked="t" o:allowincell="f" style="position:absolute;left:5405;top:3365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05;top:3808;width:1777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05;top:4847;width:177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ciążOpłatą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607,2383" to="4754,2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5,2383" to="4902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7,2605" to="4902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5,2605" to="4755,2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2995" to="6327,2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2995" to="3142,3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2995" to="6328,3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5674" to="5130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5674" to="5131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5053" to="3135,5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6,5053" to="3283,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5275" to="3283,5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6,5275" to="3136,5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5674" to="1049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5674" to="3022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acownik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0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oktorant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6016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udent 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klasyfikacja byt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hierarchia interfejsów i dziedziczenia</w:t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10"/>
        </w:numPr>
        <w:spacing w:before="240" w:after="120"/>
        <w:ind w:left="0" w:hanging="0"/>
        <w:rPr>
          <w:sz w:val="40"/>
          <w:szCs w:val="40"/>
        </w:rPr>
      </w:pPr>
      <w:r>
        <w:rPr>
          <w:sz w:val="40"/>
          <w:szCs w:val="40"/>
        </w:rPr>
        <w:t>Ograniczenia klasyfikacji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3365</wp:posOffset>
                </wp:positionH>
                <wp:positionV relativeFrom="paragraph">
                  <wp:posOffset>139065</wp:posOffset>
                </wp:positionV>
                <wp:extent cx="2713990" cy="164846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648440"/>
                          <a:chOff x="0" y="0"/>
                          <a:chExt cx="271404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bie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ężczyz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753120"/>
                            <a:ext cx="1311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complete, disjoin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0.95pt;width:213.7pt;height:129.8pt" coordorigin="399,219" coordsize="4274,2596">
                <v:shape id="shape_0" stroked="t" o:allowincell="f" style="position:absolute;left:1512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9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bie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ężczyz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2,1035" to="2400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2,1035" to="254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1257" to="254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1257" to="2402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3662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777" to="1289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777" to="366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8;top:1405;width:206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complete, disjoin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8705</wp:posOffset>
                </wp:positionH>
                <wp:positionV relativeFrom="paragraph">
                  <wp:posOffset>139065</wp:posOffset>
                </wp:positionV>
                <wp:extent cx="2712720" cy="164846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648440"/>
                          <a:chOff x="0" y="0"/>
                          <a:chExt cx="2712600" cy="164844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ekar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436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Hydraul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1804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1804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591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59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89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599400"/>
                            <a:ext cx="905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{incomplet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overlapping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0.95pt;width:213.6pt;height:129.8pt" coordorigin="5683,219" coordsize="4272,2596">
                <v:shape id="shape_0" stroked="t" o:allowincell="f" style="position:absolute;left:6796;top:219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ekar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57;top:2147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Hydraul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36,1035" to="7684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6,1035" to="783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7,1257" to="7833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1257" to="768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8946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777" to="6573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1777" to="8947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0;top:1163;width:1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{incomplete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overlapping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5" w:hanging="0"/>
        <w:rPr/>
      </w:pPr>
      <w:r>
        <w:rPr>
          <w:sz w:val="40"/>
          <w:szCs w:val="40"/>
        </w:rPr>
        <w:t>domyślnie:</w:t>
      </w:r>
      <w:r>
        <w:rPr/>
        <w:t xml:space="preserve"> </w:t>
      </w:r>
      <w:r>
        <w:rPr>
          <w:rFonts w:cs="Arial Narrow" w:ascii="Arial Narrow" w:hAnsi="Arial Narrow"/>
          <w:sz w:val="40"/>
          <w:szCs w:val="40"/>
          <w:lang w:val="en-US"/>
        </w:rPr>
        <w:t>incomplete, disjoin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40"/>
        </w:rPr>
      </w:pPr>
      <w:r>
        <w:rPr>
          <w:rFonts w:cs="Times New Roman" w:ascii="Times New Roman" w:hAnsi="Times New Roman"/>
          <w:b w:val="false"/>
          <w:i w:val="false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??</w:t>
        <w:tab/>
        <w:t>Spójność diagramu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4050</wp:posOffset>
                </wp:positionH>
                <wp:positionV relativeFrom="paragraph">
                  <wp:posOffset>207645</wp:posOffset>
                </wp:positionV>
                <wp:extent cx="2637790" cy="2815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815560"/>
                          <a:chOff x="0" y="0"/>
                          <a:chExt cx="2637720" cy="281556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amochó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28680"/>
                            <a:ext cx="11304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te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6480" y="520560"/>
                            <a:ext cx="94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20560"/>
                            <a:ext cx="939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616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61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93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2297520"/>
                            <a:ext cx="11304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mfib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7520" y="1665000"/>
                            <a:ext cx="45900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0" y="0"/>
                              <a:ext cx="160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" y="720"/>
                              <a:ext cx="68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8320"/>
                              <a:ext cx="1522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3758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1645920"/>
                            <a:ext cx="446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57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61560"/>
                              <a:ext cx="1544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5560"/>
                              <a:ext cx="36504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6.35pt;width:207.7pt;height:221.7pt" coordorigin="1030,327" coordsize="4154,4434">
                <v:shape id="shape_0" stroked="t" o:allowincell="f" style="position:absolute;left:2143;top:327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0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amochó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4;top:2262;width:17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t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3,1147" to="3031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3,1147" to="318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369" to="318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3,1369" to="3033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429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92" to="1920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1892" to="4294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43;top:3945;width:17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mfib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15;top:2949;width:721;height:989">
                  <v:line id="shape_0" from="3985,2949" to="4236,3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950" to="4236,3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3041" to="4225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4,3129" to="4105,3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51;top:2919;width:702;height:1004">
                  <v:line id="shape_0" from="1951,2920" to="1955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2919" to="2199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3016" to="2199,3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3101" to="2653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Asocjac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wałe powiązania między obiektami, niekoniecznie typu 1–1</w:t>
      </w:r>
    </w:p>
    <w:p>
      <w:pPr>
        <w:pStyle w:val="Header"/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Opis relacji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2109" w:leader="none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  <w:t>krotność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09" w:leader="none"/>
        </w:tabs>
        <w:rPr>
          <w:sz w:val="40"/>
          <w:szCs w:val="40"/>
        </w:rPr>
      </w:pPr>
      <w:r>
        <w:rPr>
          <w:sz w:val="40"/>
          <w:szCs w:val="40"/>
        </w:rPr>
        <w:t>nazwa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kierune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8575</wp:posOffset>
                </wp:positionH>
                <wp:positionV relativeFrom="paragraph">
                  <wp:posOffset>193040</wp:posOffset>
                </wp:positionV>
                <wp:extent cx="1130300" cy="1270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1270800"/>
                          <a:chOff x="0" y="0"/>
                          <a:chExt cx="1130400" cy="127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ytelni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3040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z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304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loguj( 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pt;width:89pt;height:100.05pt" coordorigin="4045,304" coordsize="1780,2001">
                <v:shape id="shape_0" stroked="t" o:allowincell="f" style="position:absolute;left:4045;top:304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yteln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5;top:749;width:177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z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5;top:1564;width:177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loguj( 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90</wp:posOffset>
                </wp:positionH>
                <wp:positionV relativeFrom="paragraph">
                  <wp:posOffset>193040</wp:posOffset>
                </wp:positionV>
                <wp:extent cx="1129665" cy="1412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412280"/>
                          <a:chOff x="0" y="0"/>
                          <a:chExt cx="1129680" cy="141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16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120"/>
                            <a:ext cx="1129680" cy="65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ów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pożycz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wróć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5.2pt;width:88.95pt;height:111.2pt" coordorigin="114,304" coordsize="1779,2224">
                <v:shape id="shape_0" stroked="t" o:allowincell="f" style="position:absolute;left:114;top:304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4;top:747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4;top:1490;width:1778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ów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pożycz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wróć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5395</wp:posOffset>
                </wp:positionH>
                <wp:positionV relativeFrom="paragraph">
                  <wp:posOffset>193040</wp:posOffset>
                </wp:positionV>
                <wp:extent cx="1129665" cy="14116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411560"/>
                          <a:chOff x="0" y="0"/>
                          <a:chExt cx="1129680" cy="141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968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zy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129680" cy="65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tu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sb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11296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najdź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listaKsiążek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5pt;margin-top:15.2pt;width:88.95pt;height:111.15pt" coordorigin="7977,304" coordsize="1779,2223">
                <v:shape id="shape_0" stroked="t" o:allowincell="f" style="position:absolute;left:7977;top:304;width:177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zy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7;top:748;width:1778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tu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sb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7;top:1786;width:17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najdź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listaKsiążek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191135</wp:posOffset>
                </wp:positionV>
                <wp:extent cx="376555" cy="1809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4.25pt;mso-wrap-distance-left:9.05pt;mso-wrap-distance-right:9.05pt;mso-wrap-distance-top:0pt;mso-wrap-distance-bottom:0pt;margin-top:15.05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7265</wp:posOffset>
                </wp:positionH>
                <wp:positionV relativeFrom="paragraph">
                  <wp:posOffset>191135</wp:posOffset>
                </wp:positionV>
                <wp:extent cx="219075" cy="1809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25pt;mso-wrap-distance-left:9.05pt;mso-wrap-distance-right:9.05pt;mso-wrap-distance-top:0pt;mso-wrap-distance-bottom:0pt;margin-top:15.05pt;mso-position-vertical-relative:text;margin-left:3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0475</wp:posOffset>
                </wp:positionH>
                <wp:positionV relativeFrom="paragraph">
                  <wp:posOffset>191135</wp:posOffset>
                </wp:positionV>
                <wp:extent cx="253365" cy="180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15.05pt;mso-position-vertical-relative:text;margin-left:2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5680</wp:posOffset>
                </wp:positionH>
                <wp:positionV relativeFrom="paragraph">
                  <wp:posOffset>191135</wp:posOffset>
                </wp:positionV>
                <wp:extent cx="376555" cy="180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4.25pt;mso-wrap-distance-left:9.05pt;mso-wrap-distance-right:9.05pt;mso-wrap-distance-top:0pt;mso-wrap-distance-bottom:0pt;margin-top:15.05pt;mso-position-vertical-relative:text;margin-left:1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2690</wp:posOffset>
                </wp:positionH>
                <wp:positionV relativeFrom="paragraph">
                  <wp:posOffset>127000</wp:posOffset>
                </wp:positionV>
                <wp:extent cx="136588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pt" to="202.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1415</wp:posOffset>
                </wp:positionH>
                <wp:positionV relativeFrom="paragraph">
                  <wp:posOffset>127000</wp:posOffset>
                </wp:positionV>
                <wp:extent cx="1365885" cy="0"/>
                <wp:effectExtent l="635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10pt" to="398.95pt,1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9445</wp:posOffset>
                </wp:positionH>
                <wp:positionV relativeFrom="paragraph">
                  <wp:posOffset>149225</wp:posOffset>
                </wp:positionV>
                <wp:extent cx="612140" cy="2647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pożyc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0.85pt;mso-wrap-distance-left:9.05pt;mso-wrap-distance-right:9.05pt;mso-wrap-distance-top:0pt;mso-wrap-distance-bottom:0pt;margin-top:11.75pt;mso-position-vertical-relative:text;margin-left:15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pożyc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3490</wp:posOffset>
                </wp:positionH>
                <wp:positionV relativeFrom="paragraph">
                  <wp:posOffset>173990</wp:posOffset>
                </wp:positionV>
                <wp:extent cx="612140" cy="1885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ze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85pt;mso-wrap-distance-left:9.05pt;mso-wrap-distance-right:9.05pt;mso-wrap-distance-top:0pt;mso-wrap-distance-bottom:0pt;margin-top:13.7pt;mso-position-vertical-relative:text;margin-left:29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z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24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 pojęciow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284"/>
        <w:rPr>
          <w:sz w:val="40"/>
          <w:szCs w:val="40"/>
        </w:rPr>
      </w:pPr>
      <w:r>
        <w:rPr>
          <w:sz w:val="40"/>
          <w:szCs w:val="40"/>
        </w:rPr>
        <w:t>związek pojęciowy między klasam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240" w:after="120"/>
        <w:rPr/>
      </w:pPr>
      <w:r>
        <w:rPr>
          <w:b/>
          <w:bCs/>
          <w:sz w:val="40"/>
          <w:szCs w:val="40"/>
        </w:rPr>
        <w:t>Model projektowy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nawigowania między obiektami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operacje umożliwiające tworzenie relacji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714" w:hanging="357"/>
        <w:rPr>
          <w:sz w:val="40"/>
          <w:szCs w:val="40"/>
        </w:rPr>
      </w:pPr>
      <w:r>
        <w:rPr>
          <w:sz w:val="40"/>
          <w:szCs w:val="40"/>
        </w:rPr>
        <w:t>pola klas wskazujące powiąz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20"/>
        </w:numPr>
        <w:rPr>
          <w:sz w:val="40"/>
          <w:szCs w:val="40"/>
        </w:rPr>
      </w:pPr>
      <w:r>
        <w:rPr>
          <w:sz w:val="40"/>
          <w:szCs w:val="40"/>
        </w:rPr>
        <w:t>Ograniczenia asocjac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515</wp:posOffset>
                </wp:positionH>
                <wp:positionV relativeFrom="paragraph">
                  <wp:posOffset>128270</wp:posOffset>
                </wp:positionV>
                <wp:extent cx="4212590" cy="14122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412280"/>
                          <a:chOff x="0" y="0"/>
                          <a:chExt cx="421272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uj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27800" y="29016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4680" y="267480"/>
                            <a:ext cx="9270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0..*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1876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56520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3040" y="720"/>
                            <a:ext cx="1129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jd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st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1pt;width:331.7pt;height:111.2pt" coordorigin="489,202" coordsize="6634,2224">
                <v:group id="shape_0" style="position:absolute;left:489;top:202;width:1780;height:2001">
                  <v:shape id="shape_0" stroked="t" o:allowincell="f" style="position:absolute;left:489;top:202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647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;top:1462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uj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42;top:659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623;width:145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0..* 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1019" to="5344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9;top:1092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4;top:203;width:1779;height:2223">
                  <v:shape id="shape_0" stroked="t" o:allowincell="f" style="position:absolute;left:5344;top:203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647;width:177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4;top:1685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jdź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st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515</wp:posOffset>
                </wp:positionH>
                <wp:positionV relativeFrom="paragraph">
                  <wp:posOffset>252730</wp:posOffset>
                </wp:positionV>
                <wp:extent cx="4131945" cy="16973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1697400"/>
                          <a:chOff x="0" y="0"/>
                          <a:chExt cx="4132080" cy="1697400"/>
                        </a:xfrm>
                      </wpg:grpSpPr>
                      <wps:wsp>
                        <wps:cNvSpPr txBox="1"/>
                        <wps:spPr>
                          <a:xfrm>
                            <a:off x="3177000" y="1226160"/>
                            <a:ext cx="95508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1226160"/>
                            <a:ext cx="9669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52128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w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038240"/>
                            <a:ext cx="253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58176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xo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73040"/>
                            <a:ext cx="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8440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038240"/>
                            <a:ext cx="306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5040" y="28368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849600"/>
                            <a:ext cx="117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dmiot zewnętrzn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8008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540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9.9pt;width:325.35pt;height:133.65pt" coordorigin="489,398" coordsize="6507,2673">
                <v:shape id="shape_0" stroked="t" o:allowincell="f" style="position:absolute;left:5492;top:2329;width:15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46;top:2329;width:1522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031;top:1219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04;top:398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w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01;top:2033;width:39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314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xo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1143" to="4454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4,846" to="630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9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2033;width:48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8,845" to="6308,2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4,1736" to="6307,17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489;top:401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dmiot zewnętrz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839" to="3803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1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548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515</wp:posOffset>
                </wp:positionH>
                <wp:positionV relativeFrom="paragraph">
                  <wp:posOffset>133350</wp:posOffset>
                </wp:positionV>
                <wp:extent cx="3479165" cy="514985"/>
                <wp:effectExtent l="5080" t="5080" r="5080" b="1377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515160"/>
                          <a:chOff x="0" y="0"/>
                          <a:chExt cx="3479040" cy="515160"/>
                        </a:xfrm>
                      </wpg:grpSpPr>
                      <wps:wsp>
                        <wps:cNvSpPr txBox="1"/>
                        <wps:spPr>
                          <a:xfrm>
                            <a:off x="250128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777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estiwa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782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22320"/>
                            <a:ext cx="649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  0..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-4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93240"/>
                            <a:ext cx="2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282600"/>
                            <a:ext cx="612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gradza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0.5pt;width:273.95pt;height:40.55pt" coordorigin="489,210" coordsize="5479,811">
                <v:shape id="shape_0" stroked="t" o:allowincell="f" style="position:absolute;left:4428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il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;top:210;width:15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estiw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29,648" to="44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49;top:245;width:10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bag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  0..</w:t>
                        </w:r>
                        <w:r>
                          <w:rPr>
                            <w:kern w:val="2"/>
                            <w:sz w:val="28"/>
                            <w:position w:val="-4"/>
                            <w:szCs w:val="28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357;width:37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655;width:96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gradza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>
          <w:szCs w:val="40"/>
        </w:rPr>
      </w:pPr>
      <w:r>
        <w:rPr>
          <w:szCs w:val="40"/>
        </w:rPr>
        <w:t>Agregacja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Szczególny przypadek asocjacji: związek typu całość – częś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6122670" cy="1318260"/>
                <wp:effectExtent l="5080" t="5080" r="508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1318320"/>
                          <a:chOff x="0" y="0"/>
                          <a:chExt cx="6122520" cy="1318320"/>
                        </a:xfrm>
                      </wpg:grpSpPr>
                      <wps:wsp>
                        <wps:cNvSpPr txBox="1"/>
                        <wps:spPr>
                          <a:xfrm>
                            <a:off x="249624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0"/>
                            <a:ext cx="113040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6640" y="37512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7200"/>
                            <a:ext cx="376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71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0" y="233640"/>
                            <a:ext cx="117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8792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329400"/>
                            <a:ext cx="187920" cy="9396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1200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2372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5916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753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082520"/>
                            <a:ext cx="40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130400"/>
                            <a:ext cx="61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8856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65pt;width:482.1pt;height:103.8pt" coordorigin="114,53" coordsize="9642,2076">
                <v:shape id="shape_0" stroked="t" o:allowincell="f" style="position:absolute;left:4045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6;top:53;width:177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5,643" to="7678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6;top:348;width:59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27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421" to="3747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48;top:349;width:295;height:1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;top:53;width:177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79;top:571;width:295;height:147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94,1017" to="4044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72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091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1239" to="152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1757" to="7975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8;top:1833;width:9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610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łożenie lub zawieranie (</w:t>
      </w:r>
      <w:r>
        <w:rPr>
          <w:i/>
          <w:iCs/>
          <w:sz w:val="40"/>
          <w:szCs w:val="40"/>
          <w:lang w:val="en-US"/>
        </w:rPr>
        <w:t>composition</w:t>
      </w:r>
      <w:r>
        <w:rPr>
          <w:sz w:val="40"/>
          <w:szCs w:val="40"/>
        </w:rPr>
        <w:t xml:space="preserve">) </w:t>
      </w:r>
    </w:p>
    <w:p>
      <w:pPr>
        <w:pStyle w:val="Normal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3650</wp:posOffset>
                </wp:positionH>
                <wp:positionV relativeFrom="paragraph">
                  <wp:posOffset>201930</wp:posOffset>
                </wp:positionV>
                <wp:extent cx="2490470" cy="9867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986760"/>
                          <a:chOff x="0" y="0"/>
                          <a:chExt cx="2490480" cy="98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048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styt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kł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375840"/>
                            <a:ext cx="84600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423000"/>
                            <a:ext cx="187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9pt;width:196.1pt;height:77.7pt" coordorigin="1990,318" coordsize="3922,1554">
                <v:shape id="shape_0" stroked="t" o:allowincell="f" style="position:absolute;left:1990;top:318;width:3921;height:1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styt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kł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4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36;top:910;width:13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20;top:984;width:29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Klasy asocjacyjne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sz w:val="40"/>
          <w:szCs w:val="40"/>
        </w:rPr>
        <w:t>Klasa jest zbiorem obiektów</w:t>
      </w:r>
    </w:p>
    <w:p>
      <w:pPr>
        <w:pStyle w:val="Normal"/>
        <w:numPr>
          <w:ilvl w:val="0"/>
          <w:numId w:val="27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element klasy (obiekt) opisują wartości atrybutów.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Asocjacja dwóch klas jest relacją tzn. zbiorem par obiektów</w:t>
      </w:r>
    </w:p>
    <w:p>
      <w:pPr>
        <w:pStyle w:val="Normal"/>
        <w:numPr>
          <w:ilvl w:val="0"/>
          <w:numId w:val="24"/>
        </w:numPr>
        <w:spacing w:before="120" w:after="0"/>
        <w:rPr/>
      </w:pPr>
      <w:r>
        <w:rPr>
          <w:sz w:val="40"/>
          <w:szCs w:val="40"/>
        </w:rPr>
        <w:t>element relacji (parę obiektów) opisują atrybuty obiektów.</w:t>
      </w:r>
    </w:p>
    <w:p>
      <w:pPr>
        <w:pStyle w:val="Normal"/>
        <w:spacing w:before="240" w:after="0"/>
        <w:ind w:left="35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ocjacja nie ma atrybutów.</w:t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36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5490</wp:posOffset>
                </wp:positionH>
                <wp:positionV relativeFrom="paragraph">
                  <wp:posOffset>237490</wp:posOffset>
                </wp:positionV>
                <wp:extent cx="3561715" cy="464820"/>
                <wp:effectExtent l="5080" t="0" r="5080" b="1244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1840" cy="464760"/>
                          <a:chOff x="0" y="0"/>
                          <a:chExt cx="3561840" cy="464760"/>
                        </a:xfrm>
                      </wpg:grpSpPr>
                      <wps:wsp>
                        <wps:cNvSpPr txBox="1"/>
                        <wps:spPr>
                          <a:xfrm>
                            <a:off x="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217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81080"/>
                            <a:ext cx="6876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djeżdża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18.7pt;width:280.45pt;height:36.65pt" coordorigin="1174,374" coordsize="5609,733">
                <v:shape id="shape_0" stroked="t" o:allowincell="f" style="position:absolute;left:1174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717" to="5016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9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04;top:431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64;top:659;width:108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djeżdż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374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  <w:lang w:val="en-US" w:eastAsia="en-US"/>
        </w:rPr>
        <w:t></w:t>
      </w:r>
      <w:r>
        <w:rPr>
          <w:sz w:val="40"/>
          <w:szCs w:val="40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 xml:space="preserve">do kogo należy atrybut </w:t>
      </w: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w:t>godzina odjazdu</w:t>
      </w:r>
      <w:r>
        <w:rPr>
          <w:sz w:val="40"/>
          <w:szCs w:val="40"/>
          <w:lang w:val="en-US" w:eastAsia="en-US"/>
        </w:rPr>
        <w:t xml:space="preserve"> ?</w:t>
      </w:r>
    </w:p>
    <w:p>
      <w:pPr>
        <w:pStyle w:val="Normal"/>
        <w:spacing w:before="480" w:after="0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5490</wp:posOffset>
                </wp:positionH>
                <wp:positionV relativeFrom="paragraph">
                  <wp:posOffset>454660</wp:posOffset>
                </wp:positionV>
                <wp:extent cx="3561715" cy="1539240"/>
                <wp:effectExtent l="508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1840" cy="1539360"/>
                          <a:chOff x="0" y="0"/>
                          <a:chExt cx="3561840" cy="1539360"/>
                        </a:xfrm>
                      </wpg:grpSpPr>
                      <wps:wsp>
                        <wps:cNvSpPr txBox="1"/>
                        <wps:spPr>
                          <a:xfrm>
                            <a:off x="1355040" y="786240"/>
                            <a:ext cx="112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jaz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1043280"/>
                            <a:ext cx="11296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dz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er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2253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cią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217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36360"/>
                            <a:ext cx="112968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cj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181080"/>
                            <a:ext cx="6876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odjeżdż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0"/>
                            <a:ext cx="2678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35.8pt;width:280.45pt;height:121.2pt" coordorigin="1174,716" coordsize="5609,2424">
                <v:shape id="shape_0" stroked="t" o:allowincell="f" style="position:absolute;left:3308;top:1954;width:177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jaz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8;top:2359;width:1778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dzi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er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162,1071" to="4162,1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174;top:773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cią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5,1059" to="5016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9;top:716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04;top:773;width:177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36;top:1001;width:108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odjeżdż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716;width:42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9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sz w:val="40"/>
          <w:szCs w:val="40"/>
        </w:rPr>
      </w:pPr>
      <w:r>
        <w:rPr>
          <w:bCs/>
          <w:sz w:val="40"/>
          <w:szCs w:val="40"/>
          <w:lang w:val="en-US" w:eastAsia="en-US"/>
        </w:rPr>
        <w:t>Klasa asocjacyjna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1445</wp:posOffset>
                </wp:positionH>
                <wp:positionV relativeFrom="paragraph">
                  <wp:posOffset>247650</wp:posOffset>
                </wp:positionV>
                <wp:extent cx="1137920" cy="2908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Czytelnik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2.9pt;mso-wrap-distance-left:9.05pt;mso-wrap-distance-right:9.05pt;mso-wrap-distance-top:0pt;mso-wrap-distance-bottom:0pt;margin-top:19.5pt;mso-position-vertical-relative:text;margin-left:310.3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Czyte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1405</wp:posOffset>
                </wp:positionH>
                <wp:positionV relativeFrom="paragraph">
                  <wp:posOffset>247650</wp:posOffset>
                </wp:positionV>
                <wp:extent cx="1137920" cy="2914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Książk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2.95pt;mso-wrap-distance-left:9.05pt;mso-wrap-distance-right:9.05pt;mso-wrap-distance-top:0pt;mso-wrap-distance-bottom:0pt;margin-top:19.5pt;mso-position-vertical-relative:text;margin-left:85.1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Książ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9840</wp:posOffset>
                </wp:positionH>
                <wp:positionV relativeFrom="paragraph">
                  <wp:posOffset>1588770</wp:posOffset>
                </wp:positionV>
                <wp:extent cx="1137920" cy="2914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Rewer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2.95pt;mso-wrap-distance-left:9.05pt;mso-wrap-distance-right:9.05pt;mso-wrap-distance-top:0pt;mso-wrap-distance-bottom:0pt;margin-top:125.1pt;mso-position-vertical-relative:text;margin-left:199.2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Re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9840</wp:posOffset>
                </wp:positionH>
                <wp:positionV relativeFrom="paragraph">
                  <wp:posOffset>1871345</wp:posOffset>
                </wp:positionV>
                <wp:extent cx="1137920" cy="4794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okres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7.75pt;mso-wrap-distance-left:9.05pt;mso-wrap-distance-right:9.05pt;mso-wrap-distance-top:0pt;mso-wrap-distance-bottom:0pt;margin-top:147.35pt;mso-position-vertical-relative:text;margin-left:199.2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okres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29840</wp:posOffset>
                </wp:positionH>
                <wp:positionV relativeFrom="paragraph">
                  <wp:posOffset>2341880</wp:posOffset>
                </wp:positionV>
                <wp:extent cx="1137920" cy="10604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0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8.35pt;mso-wrap-distance-left:9.05pt;mso-wrap-distance-right:9.05pt;mso-wrap-distance-top:0pt;mso-wrap-distance-bottom:0pt;margin-top:184.4pt;mso-position-vertical-relative:text;margin-left:199.2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1445</wp:posOffset>
                </wp:positionH>
                <wp:positionV relativeFrom="paragraph">
                  <wp:posOffset>237490</wp:posOffset>
                </wp:positionV>
                <wp:extent cx="1137920" cy="5264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nazwa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adre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41.45pt;mso-wrap-distance-left:9.05pt;mso-wrap-distance-right:9.05pt;mso-wrap-distance-top:0pt;mso-wrap-distance-bottom:0pt;margin-top:18.7pt;mso-position-vertical-relative:text;margin-left:310.3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nazwa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1405</wp:posOffset>
                </wp:positionH>
                <wp:positionV relativeFrom="paragraph">
                  <wp:posOffset>238125</wp:posOffset>
                </wp:positionV>
                <wp:extent cx="1137920" cy="47942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numer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sta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7.75pt;mso-wrap-distance-left:9.05pt;mso-wrap-distance-right:9.05pt;mso-wrap-distance-top:0pt;mso-wrap-distance-bottom:0pt;margin-top:18.75pt;mso-position-vertical-relative:text;margin-left:85.1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numer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4880</wp:posOffset>
                </wp:positionH>
                <wp:positionV relativeFrom="paragraph">
                  <wp:posOffset>185420</wp:posOffset>
                </wp:positionV>
                <wp:extent cx="173101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4.6pt" to="310.6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98800</wp:posOffset>
                </wp:positionH>
                <wp:positionV relativeFrom="paragraph">
                  <wp:posOffset>185420</wp:posOffset>
                </wp:positionV>
                <wp:extent cx="0" cy="8464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4.6pt" to="244pt,8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3315</wp:posOffset>
                </wp:positionH>
                <wp:positionV relativeFrom="paragraph">
                  <wp:posOffset>-2540</wp:posOffset>
                </wp:positionV>
                <wp:extent cx="282575" cy="17716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3.95pt;mso-wrap-distance-left:9.05pt;mso-wrap-distance-right:9.05pt;mso-wrap-distance-top:0pt;mso-wrap-distance-bottom:0pt;margin-top:-0.2pt;mso-position-vertical-relative:text;margin-left:2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9335</wp:posOffset>
                </wp:positionH>
                <wp:positionV relativeFrom="paragraph">
                  <wp:posOffset>-2540</wp:posOffset>
                </wp:positionV>
                <wp:extent cx="375920" cy="1771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0.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3.95pt;mso-wrap-distance-left:9.05pt;mso-wrap-distance-right:9.05pt;mso-wrap-distance-top:0pt;mso-wrap-distance-bottom:0pt;margin-top:-0.2pt;mso-position-vertical-relative:text;margin-left:1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0.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4385</wp:posOffset>
                </wp:positionH>
                <wp:positionV relativeFrom="paragraph">
                  <wp:posOffset>191135</wp:posOffset>
                </wp:positionV>
                <wp:extent cx="611505" cy="24828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pożyc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9.55pt;mso-wrap-distance-left:9.05pt;mso-wrap-distance-right:9.05pt;mso-wrap-distance-top:0pt;mso-wrap-distance-bottom:0pt;margin-top:15.05pt;mso-position-vertical-relative:text;margin-left:26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pożyc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1445</wp:posOffset>
                </wp:positionH>
                <wp:positionV relativeFrom="paragraph">
                  <wp:posOffset>170815</wp:posOffset>
                </wp:positionV>
                <wp:extent cx="1137920" cy="47942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7.75pt;mso-wrap-distance-left:9.05pt;mso-wrap-distance-right:9.05pt;mso-wrap-distance-top:0pt;mso-wrap-distance-bottom:0pt;margin-top:13.45pt;mso-position-vertical-relative:text;margin-left:310.3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1405</wp:posOffset>
                </wp:positionH>
                <wp:positionV relativeFrom="paragraph">
                  <wp:posOffset>124460</wp:posOffset>
                </wp:positionV>
                <wp:extent cx="1137920" cy="4953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9pt;mso-wrap-distance-left:9.05pt;mso-wrap-distance-right:9.05pt;mso-wrap-distance-top:0pt;mso-wrap-distance-bottom:0pt;margin-top:9.8pt;mso-position-vertical-relative:text;margin-left:85.1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Wariant alternatywny — zwykła klasa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</wp:posOffset>
                </wp:positionH>
                <wp:positionV relativeFrom="paragraph">
                  <wp:posOffset>172720</wp:posOffset>
                </wp:positionV>
                <wp:extent cx="6079490" cy="1342390"/>
                <wp:effectExtent l="5080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9320" cy="1342440"/>
                          <a:chOff x="0" y="0"/>
                          <a:chExt cx="6079320" cy="1342440"/>
                        </a:xfrm>
                      </wpg:grpSpPr>
                      <wps:wsp>
                        <wps:cNvSpPr/>
                        <wps:spPr>
                          <a:xfrm>
                            <a:off x="3631680" y="51948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0000" y="0"/>
                            <a:ext cx="112968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0" y="51948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5840" y="330840"/>
                            <a:ext cx="245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5640" y="330120"/>
                            <a:ext cx="377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092240"/>
                            <a:ext cx="612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/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20"/>
                            <a:ext cx="113040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840"/>
                            <a:ext cx="1130400" cy="51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00560" y="720"/>
                            <a:ext cx="112968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120"/>
                              <a:ext cx="1129680" cy="9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9400" y="330120"/>
                            <a:ext cx="290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330120"/>
                            <a:ext cx="282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5440" y="1084680"/>
                            <a:ext cx="38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895320"/>
                            <a:ext cx="376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0240" y="895320"/>
                            <a:ext cx="2826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3.6pt;width:478.7pt;height:105.7pt" coordorigin="342,272" coordsize="9574,2114">
                <v:line id="shape_0" from="6061,1090" to="8150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37;top:272;width:1779;height:2001">
                  <v:shape id="shape_0" stroked="t" o:allowincell="f" style="position:absolute;left:8137;top:272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7;top:717;width:1778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37;top:1532;width:1778;height:7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145,1090" to="4280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79;top:793;width:38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9;top:792;width:59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1992;width:96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/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2;top:272;width:17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;top:718;width:177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;top:1459;width:1779;height:8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280;top:273;width:1779;height:1334">
                  <v:shape id="shape_0" stroked="t" o:allowincell="f" style="position:absolute;left:4280;top:273;width:177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0;top:716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80;top:1459;width:1778;height:1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278;top:792;width:45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792;width:44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0,1980" to="8137,19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7;top:1682;width:5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1682;width:44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true"/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Trzeci wariant — dodatkowe atrybuty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5850</wp:posOffset>
                </wp:positionH>
                <wp:positionV relativeFrom="paragraph">
                  <wp:posOffset>195580</wp:posOffset>
                </wp:positionV>
                <wp:extent cx="3987800" cy="160210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602000"/>
                          <a:chOff x="0" y="0"/>
                          <a:chExt cx="3987720" cy="1602000"/>
                        </a:xfrm>
                      </wpg:grpSpPr>
                      <wpg:grpSp>
                        <wpg:cNvGrpSpPr/>
                        <wpg:grpSpPr>
                          <a:xfrm>
                            <a:off x="2859480" y="720"/>
                            <a:ext cx="1128240" cy="126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240" cy="28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128240" cy="51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1128240" cy="46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8960" y="518040"/>
                            <a:ext cx="173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329400"/>
                            <a:ext cx="282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29400"/>
                            <a:ext cx="375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23800"/>
                            <a:ext cx="611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289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ążk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1289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u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s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5400"/>
                            <a:ext cx="112896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5.4pt;width:314pt;height:126.15pt" coordorigin="1710,308" coordsize="6280,2523">
                <v:group id="shape_0" style="position:absolute;left:6213;top:309;width:1777;height:1999">
                  <v:shape id="shape_0" stroked="t" o:allowincell="f" style="position:absolute;left:6213;top:309;width:17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753;width:177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3;top:1568;width:1776;height:7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488,1124" to="6213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827;width:4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827;width:59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133;width:96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0;top:308;width:17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ąż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753;width:1777;height:1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u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st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0;top:2159;width:1777;height:6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>
          <w:szCs w:val="40"/>
        </w:rPr>
      </w:pPr>
      <w:r>
        <w:rPr/>
        <w:t>Zastosowanie diagramów klas</w:t>
      </w:r>
    </w:p>
    <w:p>
      <w:pPr>
        <w:pStyle w:val="Normal"/>
        <w:numPr>
          <w:ilvl w:val="0"/>
          <w:numId w:val="28"/>
        </w:numPr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owanie dziedziny problemu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65" w:hanging="340"/>
        <w:rPr/>
      </w:pPr>
      <w:r>
        <w:rPr>
          <w:sz w:val="40"/>
          <w:szCs w:val="40"/>
        </w:rPr>
        <w:t>wyodrębnienie klas w dziedziny problemu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65" w:hanging="340"/>
        <w:rPr/>
      </w:pPr>
      <w:r>
        <w:rPr>
          <w:sz w:val="40"/>
          <w:szCs w:val="40"/>
        </w:rPr>
        <w:t>pokazanie relacji klas (model pojęciowy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analiza relacji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nieformalny opis odpowiedzialności</w:t>
      </w:r>
    </w:p>
    <w:p>
      <w:pPr>
        <w:pStyle w:val="Normal"/>
        <w:numPr>
          <w:ilvl w:val="0"/>
          <w:numId w:val="25"/>
        </w:numPr>
        <w:spacing w:before="240" w:after="120"/>
        <w:ind w:left="425" w:hanging="425"/>
        <w:rPr/>
      </w:pPr>
      <w:r>
        <w:rPr>
          <w:sz w:val="40"/>
          <w:szCs w:val="40"/>
        </w:rPr>
        <w:t>Projektowanie logicznej struktury aplikacji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65" w:hanging="340"/>
        <w:rPr/>
      </w:pPr>
      <w:r>
        <w:rPr>
          <w:sz w:val="40"/>
          <w:szCs w:val="40"/>
        </w:rPr>
        <w:t>określenie zachowań (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operacje i metody, nowe klasy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porządkowanie hierarchii klas (model projektowy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wyodrębnienie modelu bazy danych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powiązanie z interfejsem użytkownika</w:t>
      </w:r>
    </w:p>
    <w:p>
      <w:pPr>
        <w:pStyle w:val="Normal"/>
        <w:numPr>
          <w:ilvl w:val="0"/>
          <w:numId w:val="25"/>
        </w:numPr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Projektowanie fizycznej struktury aplikacji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omponentów i ich interfejsów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uporządkowanie hierarchii dziedzicze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65" w:hanging="340"/>
        <w:rPr>
          <w:sz w:val="40"/>
          <w:szCs w:val="40"/>
        </w:rPr>
      </w:pPr>
      <w:r>
        <w:rPr>
          <w:sz w:val="40"/>
          <w:szCs w:val="40"/>
        </w:rPr>
        <w:t>określenie klas implementujących operac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120" w:after="0"/>
        <w:ind w:left="1480" w:hanging="148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123940" cy="185356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1853640"/>
                          <a:chOff x="0" y="0"/>
                          <a:chExt cx="6123960" cy="1853640"/>
                        </a:xfrm>
                      </wpg:grpSpPr>
                      <wpg:grpSp>
                        <wpg:cNvGrpSpPr/>
                        <wpg:grpSpPr>
                          <a:xfrm>
                            <a:off x="2496960" y="0"/>
                            <a:ext cx="1130400" cy="12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51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13040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29680" cy="14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296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1129680" cy="65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3560" y="0"/>
                            <a:ext cx="1130400" cy="18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0400" cy="28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130400" cy="65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113040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076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140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43840"/>
                            <a:ext cx="44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1876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296640"/>
                            <a:ext cx="23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96640"/>
                            <a:ext cx="234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536040"/>
                            <a:ext cx="612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571680"/>
                            <a:ext cx="612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96640"/>
                            <a:ext cx="376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520280"/>
                            <a:ext cx="18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1480" y="1520280"/>
                            <a:ext cx="18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482.2pt;height:145.95pt" coordorigin="0,207" coordsize="9644,2919">
                <v:group id="shape_0" style="position:absolute;left:3932;top:207;width:1780;height:2001">
                  <v:shape id="shape_0" stroked="t" o:allowincell="f" style="position:absolute;left:3932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652;width:17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2;top:1467;width:177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207;width:1779;height:2226">
                  <v:shape id="shape_0" stroked="t" o:allowincell="f" style="position:absolute;left:0;top:207;width:177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652;width:177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0;top:1395;width:1778;height:10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64;top:207;width:1780;height:2919">
                  <v:shape id="shape_0" stroked="t" o:allowincell="f" style="position:absolute;left:7864;top:207;width:177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652;width:1779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64;top:1691;width:1779;height:14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781,1024" to="3931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34" to="89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953" to="7859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3,1024" to="786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1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674;width:3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674;width:3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051;width:96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107;width:96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674;width:5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2601;width:2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2601;width:2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700</wp:posOffset>
                </wp:positionH>
                <wp:positionV relativeFrom="paragraph">
                  <wp:posOffset>13970</wp:posOffset>
                </wp:positionV>
                <wp:extent cx="6510655" cy="4649470"/>
                <wp:effectExtent l="508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4649400"/>
                          <a:chOff x="0" y="0"/>
                          <a:chExt cx="6510600" cy="4649400"/>
                        </a:xfrm>
                      </wpg:grpSpPr>
                      <wps:wsp>
                        <wps:cNvSpPr txBox="1"/>
                        <wps:spPr>
                          <a:xfrm>
                            <a:off x="1871280" y="4011840"/>
                            <a:ext cx="29941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{ Dla każdej pary obiektów Książka-Czytel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może istnieć co najwyżej 1 obiekt Rewers 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ewer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k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1183680" cy="13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368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z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re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0"/>
                              <a:ext cx="118368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ogowa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2762280"/>
                            <a:ext cx="1182960" cy="147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siąż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49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u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76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2072160"/>
                            <a:ext cx="11829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liczbaKsiąże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bidi="ar-SA" w:val="pl-PL"/>
                                  </w:rPr>
                                  <w:t>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2400" y="2072160"/>
                            <a:ext cx="118296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ibliote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296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sobaKonta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im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wk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040"/>
                              <a:ext cx="118296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obliczOpłatę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2763000"/>
                            <a:ext cx="1183680" cy="18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368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ycj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83680" cy="69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u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ytu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eastAsia="en-US" w:bidi="ar-SA"/>
                                  </w:rPr>
                                  <w:t>isb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5320"/>
                              <a:ext cx="1183680" cy="90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zukanie pozy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92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nalezienie czekająceg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440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1332360"/>
                            <a:ext cx="990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2360"/>
                            <a:ext cx="9828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4803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803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157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825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699360"/>
                            <a:ext cx="39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0480" y="113472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920" y="0"/>
                            <a:ext cx="11829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czekiwani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118296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7720"/>
                              <a:ext cx="1182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1880" y="2538000"/>
                            <a:ext cx="232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183680"/>
                            <a:ext cx="344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3472920"/>
                            <a:ext cx="17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3502080"/>
                            <a:ext cx="235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068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45960"/>
                            <a:ext cx="296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345600"/>
                            <a:ext cx="2444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327600"/>
                            <a:ext cx="1929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2522880"/>
                            <a:ext cx="252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201320"/>
                            <a:ext cx="2476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42880"/>
                            <a:ext cx="14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34720"/>
                            <a:ext cx="775440" cy="281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551880"/>
                            <a:ext cx="64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życ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59184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cze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1373400"/>
                            <a:ext cx="64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ordere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pl-PL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.1pt;width:512.7pt;height:366.1pt" coordorigin="-20,22" coordsize="10254,7322">
                <v:shape id="shape_0" stroked="f" o:allowincell="f" style="position:absolute;left:2927;top:6340;width:4714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{ Dla każdej pary obiektów Książka-Czytelnik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może istnieć co najwyżej 1 obiekt Rewers 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22;width:1863;height:1785">
                  <v:shape id="shape_0" stroked="t" o:allowincell="f" style="position:absolute;left:-20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ewer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k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0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97;top:22;width:1864;height:2097">
                  <v:shape id="shape_0" stroked="t" o:allowincell="f" style="position:absolute;left:4097;top:22;width:18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488;width:1863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z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r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97;top:1343;width:1863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ogowani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8;top:4372;width:1863;height:2330">
                  <v:shape id="shape_0" stroked="t" o:allowincell="f" style="position:absolute;left:58;top:437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siąż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4838;width:1862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u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;top:5614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31;top:3285;width:1863;height:1785">
                  <v:shape id="shape_0" stroked="t" o:allowincell="f" style="position:absolute;left:2931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3751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31;top:460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liczbaKsiążek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bidi="ar-SA" w:val="pl-PL"/>
                            </w:rPr>
                            <w:t>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417;top:3285;width:1863;height:2018">
                  <v:shape id="shape_0" stroked="t" o:allowincell="f" style="position:absolute;left:5417;top:3285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ibliote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3750;width:1862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sobaKonta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lim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wk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17;top:4838;width:186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obliczOpłatę(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214;top:4373;width:1864;height:2970">
                  <v:shape id="shape_0" stroked="t" o:allowincell="f" style="position:absolute;left:8214;top:4373;width:186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ozycj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4838;width:1863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u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ytu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eastAsia="en-US" w:bidi="ar-SA"/>
                            </w:rPr>
                            <w:t>isb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4;top:5925;width:1863;height:1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zukanie pozy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92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nalezienie czekająceg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845,877" to="4096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120" to="5029,2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120" to="518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353" to="518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2353" to="5030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634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897" to="3864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2897" to="6350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809" to="913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5848" to="8213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6,1809" to="9146,4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13;top:22;width:1863;height:1785">
                  <v:shape id="shape_0" stroked="t" o:allowincell="f" style="position:absolute;left:8213;top:22;width:186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czekiwani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488;width:1862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13;top:1341;width:1862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91;top:4019;width:36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1886;width:54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491;width:2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5537;width:3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511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567;width:46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566;width:38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538;width:3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3995;width:3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1914;width:38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877" to="8213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1809" to="2987,62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10;top:891;width:100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życ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954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cze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2185;width:100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ordere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pl-PL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Diagram stanów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zachowania obiektów pewnej klas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stany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284"/>
        <w:rPr>
          <w:sz w:val="40"/>
          <w:szCs w:val="40"/>
        </w:rPr>
      </w:pPr>
      <w:r>
        <w:rPr>
          <w:bCs/>
          <w:sz w:val="40"/>
          <w:szCs w:val="40"/>
        </w:rPr>
        <w:t>przejścia między stanam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spacing w:before="24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2160</wp:posOffset>
                </wp:positionH>
                <wp:positionV relativeFrom="paragraph">
                  <wp:posOffset>192405</wp:posOffset>
                </wp:positionV>
                <wp:extent cx="4942205" cy="2713355"/>
                <wp:effectExtent l="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2713320"/>
                          <a:chOff x="0" y="0"/>
                          <a:chExt cx="4942080" cy="2713320"/>
                        </a:xfrm>
                      </wpg:grpSpPr>
                      <wpg:grpSp>
                        <wpg:cNvGrpSpPr/>
                        <wpg:grpSpPr>
                          <a:xfrm>
                            <a:off x="1459800" y="225504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113616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9800" y="0"/>
                            <a:ext cx="122364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9396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o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2160" y="42372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55952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1635120"/>
                            <a:ext cx="150696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pożycz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34360"/>
                              <a:ext cx="150624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isz wy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7800" y="23709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35440"/>
                            <a:ext cx="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354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91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wróć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50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1288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235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354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42372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suń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84160" y="2381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23814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25696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1640" y="2214360"/>
                            <a:ext cx="1270800" cy="49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fter time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12708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pomnij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2200" y="423720"/>
                            <a:ext cx="141156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28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472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720"/>
                              <a:ext cx="1270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wórz rew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360"/>
                              <a:ext cx="1411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i zapisz 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15.15pt;width:389.15pt;height:213.65pt" coordorigin="1216,303" coordsize="7783,4273">
                <v:group id="shape_0" style="position:absolute;left:3515;top:3854;width:1927;height:666">
                  <v:roundrect id="shape_0" fillcolor="white" stroked="t" o:allowincell="f" style="position:absolute;left:3515;top:3854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002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2092;width:1927;height:666">
                  <v:roundrect id="shape_0" fillcolor="white" stroked="t" o:allowincell="f" style="position:absolute;left:3515;top:2092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224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5;top:303;width:1927;height:666">
                  <v:roundrect id="shape_0" fillcolor="white" stroked="t" o:allowincell="f" style="position:absolute;left:3515;top:303;width:1926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588;top:45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o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79,970" to="4479,2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2759" to="4479,3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00;top:2878;width:2373;height:786">
                  <v:shape id="shape_0" stroked="f" o:allowincell="f" style="position:absolute;left:4700;top:2878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pożycz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3248" to="5738,3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1;top:3247;width:237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isz wy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51,4037" to="3514,4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2551,4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1,674" to="3514,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16;top:1341;width:2001;height:786">
                  <v:shape id="shape_0" stroked="f" o:allowincell="f" style="position:absolute;left:1216;top:1341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wróć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7,1711" to="2253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16;top:1710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2332" to="685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1,673" to="6851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3,674" to="6850,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970;width:2001;height:785">
                  <v:shape id="shape_0" stroked="f" o:allowincell="f" style="position:absolute;left:6998;top:97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1340" to="8035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133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suń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43,4053" to="6776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4053" to="6777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4349" to="6776,4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8;top:3790;width:2001;height:786">
                  <v:shape id="shape_0" stroked="f" o:allowincell="f" style="position:absolute;left:6998;top:3790;width:177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fter time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9,4160" to="8035,4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4159;width:200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pomnij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0;top:970;width:2223;height:1037">
                  <v:shape id="shape_0" stroked="f" o:allowincell="f" style="position:absolute;left:4701;top:970;width:1777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01,1340" to="5737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0;top:1340;width:200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wórz rew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1637;width:222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i zapisz 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4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 formalny — teoria automatów (</w:t>
      </w:r>
      <w:r>
        <w:rPr>
          <w:i/>
          <w:iCs/>
          <w:sz w:val="40"/>
          <w:szCs w:val="40"/>
          <w:lang w:val="en-US"/>
        </w:rPr>
        <w:t>finite state machine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184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3"/>
        </w:numPr>
        <w:spacing w:before="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is stanu w języku UML</w:t>
      </w:r>
    </w:p>
    <w:p>
      <w:pPr>
        <w:pStyle w:val="Normal"/>
        <w:tabs>
          <w:tab w:val="clear" w:pos="708"/>
          <w:tab w:val="left" w:pos="2793" w:leader="none"/>
        </w:tabs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nazwa</w:t>
      </w:r>
      <w:r>
        <w:rPr>
          <w:sz w:val="40"/>
          <w:szCs w:val="40"/>
        </w:rPr>
        <w:tab/>
        <w:t>ciąg znaków (mogą istnieć stany bez nazwy)</w:t>
      </w:r>
    </w:p>
    <w:p>
      <w:pPr>
        <w:pStyle w:val="Normal"/>
        <w:tabs>
          <w:tab w:val="clear" w:pos="708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entry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jściowa</w:t>
      </w:r>
    </w:p>
    <w:p>
      <w:pPr>
        <w:pStyle w:val="Normal"/>
        <w:tabs>
          <w:tab w:val="clear" w:pos="708"/>
          <w:tab w:val="left" w:pos="2793" w:leader="none"/>
        </w:tabs>
        <w:rPr/>
      </w:pPr>
      <w:r>
        <w:rPr>
          <w:rFonts w:cs="Arial" w:ascii="Arial Narrow" w:hAnsi="Arial Narrow"/>
          <w:sz w:val="40"/>
          <w:szCs w:val="40"/>
        </w:rPr>
        <w:t>exit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i/>
          <w:iCs/>
          <w:sz w:val="40"/>
          <w:szCs w:val="40"/>
        </w:rPr>
        <w:tab/>
      </w:r>
      <w:r>
        <w:rPr>
          <w:sz w:val="40"/>
          <w:szCs w:val="40"/>
        </w:rPr>
        <w:t xml:space="preserve">akcja wyjściowa </w:t>
      </w:r>
    </w:p>
    <w:p>
      <w:pPr>
        <w:pStyle w:val="Normal"/>
        <w:tabs>
          <w:tab w:val="clear" w:pos="708"/>
          <w:tab w:val="left" w:pos="2793" w:leader="none"/>
        </w:tabs>
        <w:rPr/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i/>
          <w:sz w:val="40"/>
          <w:szCs w:val="40"/>
        </w:rPr>
        <w:t>akcja()</w:t>
      </w:r>
      <w:r>
        <w:rPr>
          <w:sz w:val="40"/>
          <w:szCs w:val="40"/>
        </w:rPr>
        <w:tab/>
        <w:t>akcja wewnętrzna</w:t>
      </w:r>
    </w:p>
    <w:p>
      <w:pPr>
        <w:pStyle w:val="Normal"/>
        <w:tabs>
          <w:tab w:val="clear" w:pos="708"/>
          <w:tab w:val="left" w:pos="2793" w:leader="none"/>
        </w:tabs>
        <w:rPr>
          <w:i/>
          <w:i/>
          <w:iCs/>
          <w:sz w:val="40"/>
          <w:szCs w:val="40"/>
        </w:rPr>
      </w:pPr>
      <w:r>
        <w:rPr>
          <w:rFonts w:cs="Arial" w:ascii="Arial Narrow" w:hAnsi="Arial Narrow"/>
          <w:i/>
          <w:sz w:val="40"/>
          <w:szCs w:val="40"/>
        </w:rPr>
        <w:t>zdarzenie</w:t>
      </w:r>
      <w:r>
        <w:rPr>
          <w:rFonts w:cs="Arial" w:ascii="Arial Narrow" w:hAnsi="Arial Narrow"/>
          <w:sz w:val="40"/>
          <w:szCs w:val="40"/>
        </w:rPr>
        <w:t>/</w:t>
      </w:r>
      <w:r>
        <w:rPr>
          <w:rFonts w:cs="Arial" w:ascii="Arial Narrow" w:hAnsi="Arial Narrow"/>
          <w:sz w:val="40"/>
          <w:szCs w:val="40"/>
          <w:lang w:val="en-US"/>
        </w:rPr>
        <w:t>defer</w:t>
      </w:r>
      <w:r>
        <w:rPr>
          <w:sz w:val="40"/>
          <w:szCs w:val="40"/>
        </w:rPr>
        <w:tab/>
        <w:t>zdarzenie zapamiętywane</w:t>
      </w:r>
    </w:p>
    <w:p>
      <w:pPr>
        <w:pStyle w:val="Normal"/>
        <w:tabs>
          <w:tab w:val="clear" w:pos="708"/>
          <w:tab w:val="left" w:pos="2793" w:leader="none"/>
        </w:tabs>
        <w:rPr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do/</w:t>
      </w:r>
      <w:r>
        <w:rPr>
          <w:rFonts w:cs="Arial" w:ascii="Arial Narrow" w:hAnsi="Arial Narrow"/>
          <w:i/>
          <w:sz w:val="40"/>
          <w:szCs w:val="40"/>
        </w:rPr>
        <w:t>działanie</w:t>
      </w:r>
      <w:r>
        <w:rPr>
          <w:sz w:val="40"/>
          <w:szCs w:val="40"/>
        </w:rPr>
        <w:tab/>
        <w:t>czynność (procedura) wykonywana w stanie</w:t>
      </w:r>
    </w:p>
    <w:p>
      <w:pPr>
        <w:pStyle w:val="Normal"/>
        <w:numPr>
          <w:ilvl w:val="0"/>
          <w:numId w:val="23"/>
        </w:numPr>
        <w:spacing w:before="240" w:after="0"/>
        <w:rPr/>
      </w:pPr>
      <w:r>
        <w:rPr>
          <w:b/>
          <w:bCs/>
          <w:sz w:val="40"/>
          <w:szCs w:val="40"/>
        </w:rPr>
        <w:t>Opis przejścia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40" w:after="240"/>
        <w:ind w:left="397" w:hanging="0"/>
        <w:rPr>
          <w:rFonts w:ascii="Arial Narrow" w:hAnsi="Arial Narrow" w:cs="Arial Narrow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zdarzenie[dozór]/akcja</w:t>
      </w:r>
    </w:p>
    <w:p>
      <w:pPr>
        <w:pStyle w:val="Normal"/>
        <w:tabs>
          <w:tab w:val="clear" w:pos="708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zdarzenie</w:t>
      </w:r>
      <w:r>
        <w:rPr>
          <w:sz w:val="40"/>
          <w:szCs w:val="40"/>
        </w:rPr>
        <w:tab/>
        <w:t>zdarzenie wywołujące przejście</w:t>
      </w:r>
    </w:p>
    <w:p>
      <w:pPr>
        <w:pStyle w:val="Normal"/>
        <w:tabs>
          <w:tab w:val="clear" w:pos="708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dozór</w:t>
      </w:r>
      <w:r>
        <w:rPr>
          <w:sz w:val="40"/>
          <w:szCs w:val="40"/>
        </w:rPr>
        <w:tab/>
        <w:t>warunek logiczny umożliwiający przejście</w:t>
      </w:r>
    </w:p>
    <w:p>
      <w:pPr>
        <w:pStyle w:val="Normal"/>
        <w:tabs>
          <w:tab w:val="clear" w:pos="708"/>
          <w:tab w:val="left" w:pos="1653" w:leader="none"/>
        </w:tabs>
        <w:ind w:right="-1" w:hanging="0"/>
        <w:rPr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  <w:t>akcja()</w:t>
      </w:r>
      <w:r>
        <w:rPr>
          <w:sz w:val="40"/>
          <w:szCs w:val="40"/>
        </w:rPr>
        <w:tab/>
        <w:t>akcja wykonywana podczas przejścia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arzenie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wywołanie metody</w:t>
      </w:r>
    </w:p>
    <w:p>
      <w:pPr>
        <w:pStyle w:val="Normal"/>
        <w:numPr>
          <w:ilvl w:val="0"/>
          <w:numId w:val="19"/>
        </w:numPr>
        <w:rPr/>
      </w:pPr>
      <w:r>
        <w:rPr>
          <w:sz w:val="40"/>
          <w:szCs w:val="40"/>
        </w:rPr>
        <w:t xml:space="preserve">spełnienie warunku </w:t>
      </w:r>
      <w:r>
        <w:rPr>
          <w:rFonts w:cs="Arial" w:ascii="Arial Narrow" w:hAnsi="Arial Narrow"/>
          <w:sz w:val="40"/>
          <w:szCs w:val="40"/>
          <w:lang w:val="en-US"/>
        </w:rPr>
        <w:t>when</w:t>
      </w:r>
      <w:r>
        <w:rPr>
          <w:rFonts w:cs="Arial" w:ascii="Arial Narrow" w:hAnsi="Arial Narrow"/>
          <w:sz w:val="40"/>
          <w:szCs w:val="40"/>
        </w:rPr>
        <w:t xml:space="preserve"> </w:t>
      </w:r>
      <w:r>
        <w:rPr>
          <w:rFonts w:cs="Arial" w:ascii="Arial Narrow" w:hAnsi="Arial Narrow"/>
          <w:i/>
          <w:iCs/>
          <w:sz w:val="40"/>
          <w:szCs w:val="40"/>
        </w:rPr>
        <w:t>warunek</w:t>
      </w:r>
      <w:r>
        <w:rPr>
          <w:sz w:val="40"/>
          <w:szCs w:val="40"/>
        </w:rPr>
        <w:t>,</w:t>
      </w:r>
    </w:p>
    <w:p>
      <w:pPr>
        <w:pStyle w:val="Normal"/>
        <w:numPr>
          <w:ilvl w:val="0"/>
          <w:numId w:val="19"/>
        </w:numPr>
        <w:rPr/>
      </w:pPr>
      <w:r>
        <w:rPr>
          <w:sz w:val="40"/>
          <w:szCs w:val="40"/>
        </w:rPr>
        <w:t xml:space="preserve">czasowe </w:t>
      </w:r>
      <w:r>
        <w:rPr>
          <w:rFonts w:cs="Arial" w:ascii="Arial Narrow" w:hAnsi="Arial Narrow"/>
          <w:sz w:val="40"/>
          <w:szCs w:val="40"/>
          <w:lang w:val="en-US"/>
        </w:rPr>
        <w:t>after</w:t>
      </w:r>
      <w:r>
        <w:rPr>
          <w:rFonts w:cs="Arial" w:ascii="Arial Narrow" w:hAnsi="Arial Narrow"/>
          <w:sz w:val="40"/>
          <w:szCs w:val="40"/>
        </w:rPr>
        <w:t> </w:t>
      </w:r>
      <w:r>
        <w:rPr>
          <w:rFonts w:cs="Arial" w:ascii="Arial Narrow" w:hAnsi="Arial Narrow"/>
          <w:i/>
          <w:iCs/>
          <w:sz w:val="40"/>
          <w:szCs w:val="40"/>
        </w:rPr>
        <w:t>okres</w:t>
      </w:r>
      <w:r>
        <w:rPr>
          <w:sz w:val="40"/>
          <w:szCs w:val="40"/>
        </w:rPr>
        <w:t>.</w:t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99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Hierarchia stanów</w:t>
      </w:r>
    </w:p>
    <w:p>
      <w:pPr>
        <w:pStyle w:val="Normal"/>
        <w:numPr>
          <w:ilvl w:val="0"/>
          <w:numId w:val="26"/>
        </w:numPr>
        <w:ind w:left="425" w:right="-1" w:hanging="425"/>
        <w:rPr>
          <w:sz w:val="40"/>
          <w:szCs w:val="40"/>
        </w:rPr>
      </w:pPr>
      <w:r>
        <w:rPr>
          <w:sz w:val="40"/>
          <w:szCs w:val="40"/>
        </w:rPr>
        <w:t>Modelowanie na różnych poziomach abstrakcji</w:t>
      </w:r>
    </w:p>
    <w:p>
      <w:pPr>
        <w:pStyle w:val="Normal"/>
        <w:numPr>
          <w:ilvl w:val="0"/>
          <w:numId w:val="26"/>
        </w:numPr>
        <w:spacing w:before="120" w:after="0"/>
        <w:rPr/>
      </w:pPr>
      <w:r>
        <w:rPr>
          <w:sz w:val="40"/>
          <w:szCs w:val="40"/>
        </w:rPr>
        <w:t xml:space="preserve">Grupa pokrewnych stanów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adstan (stan złożony)</w:t>
      </w:r>
    </w:p>
    <w:p>
      <w:pPr>
        <w:pStyle w:val="Normal"/>
        <w:spacing w:before="240" w:after="240"/>
        <w:rPr/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tany sprawy administracyjnej w systemie IACS.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60960</wp:posOffset>
                </wp:positionV>
                <wp:extent cx="6364605" cy="20269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2026800"/>
                          <a:chOff x="0" y="0"/>
                          <a:chExt cx="636444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nulow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0436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wies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patrz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1119600"/>
                            <a:ext cx="11646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wad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 decyzj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odwoł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77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77080"/>
                            <a:ext cx="207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830520"/>
                            <a:ext cx="29170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dard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rzona po zawieszen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chyl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trzymana w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9396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96480"/>
                            <a:ext cx="4989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64152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41520"/>
                            <a:ext cx="457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8pt;width:501.15pt;height:159.55pt" coordorigin="9,96" coordsize="10023,3191">
                <v:shape id="shape_0" stroked="f" o:allowincell="f" style="position:absolute;left:9;top:96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nulow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890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wiesz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patr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859;width:183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wad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 decyzj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odwoł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1005" to="186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05" to="218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1404;width:4593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dardo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rzona po zawieszen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chyl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trzymana w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5,244" to="4987,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248" to="5773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1,1106" to="786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106" to="8590,1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guły przetwarzania sprawy są w różnych stanach róż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  <w:t>Diagram stanów sprawy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383020" cy="6047740"/>
                <wp:effectExtent l="5715" t="5080" r="5080" b="3746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047640"/>
                          <a:chOff x="0" y="0"/>
                          <a:chExt cx="6383160" cy="6047640"/>
                        </a:xfrm>
                      </wpg:grpSpPr>
                      <wpg:grpSp>
                        <wpg:cNvGrpSpPr/>
                        <wpg:grpSpPr>
                          <a:xfrm>
                            <a:off x="390600" y="5236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080" y="1318320"/>
                            <a:ext cx="1128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52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15560"/>
                              <a:ext cx="10422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wad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4400" y="1987560"/>
                            <a:ext cx="1433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 sprawy i utworzenie decyz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60856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68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 decyzj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2751480"/>
                            <a:ext cx="11282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5400"/>
                              <a:ext cx="1042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 odwoł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8439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69992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1700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43920"/>
                            <a:ext cx="11282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ponow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patrzeni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36000"/>
                            <a:ext cx="3272040" cy="3296880"/>
                          </a:xfrm>
                          <a:custGeom>
                            <a:avLst/>
                            <a:gdLst>
                              <a:gd name="textAreaLeft" fmla="*/ 90360 w 1855080"/>
                              <a:gd name="textAreaRight" fmla="*/ 1764720 w 1855080"/>
                              <a:gd name="textAreaTop" fmla="*/ 90360 h 1869120"/>
                              <a:gd name="textAreaBottom" fmla="*/ 1778760 h 18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3"/>
                                </a:lnTo>
                                <a:arcTo wR="3600" hR="3600" stAng="10800000" swAng="-5400000"/>
                                <a:lnTo>
                                  <a:pt x="18000" y="217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317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27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3754080"/>
                            <a:ext cx="25956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0"/>
                              <a:ext cx="156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9560" cy="2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5160" y="4107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2321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04064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947840"/>
                            <a:ext cx="825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05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znow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 t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9842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80680" y="14364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41408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10760"/>
                            <a:ext cx="147564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1365840"/>
                            <a:ext cx="112788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5400"/>
                              <a:ext cx="104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040" y="1557000"/>
                            <a:ext cx="37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94680"/>
                            <a:ext cx="82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31832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mor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289512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213048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68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chyl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34280" y="2226240"/>
                            <a:ext cx="11289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chyl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3038400"/>
                            <a:ext cx="27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3373200"/>
                            <a:ext cx="11448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6120"/>
                              <a:ext cx="10573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trzymana w mo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9000" y="3086280"/>
                            <a:ext cx="12592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rugiej instan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utrzymanie w mocy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8640"/>
                            <a:ext cx="3560400" cy="5351040"/>
                          </a:xfrm>
                          <a:custGeom>
                            <a:avLst/>
                            <a:gdLst>
                              <a:gd name="textAreaLeft" fmla="*/ 98280 w 2018520"/>
                              <a:gd name="textAreaRight" fmla="*/ 1920240 w 2018520"/>
                              <a:gd name="textAreaTop" fmla="*/ 98280 h 3033720"/>
                              <a:gd name="textAreaBottom" fmla="*/ 2935440 h 30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62"/>
                                </a:lnTo>
                                <a:arcTo wR="3600" hR="3600" stAng="10800000" swAng="-5400000"/>
                                <a:lnTo>
                                  <a:pt x="18000" y="324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458640"/>
                            <a:ext cx="824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tw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427360"/>
                            <a:ext cx="35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4471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94320"/>
                              <a:ext cx="1041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andardo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6640" y="4471200"/>
                            <a:ext cx="11282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824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94320"/>
                              <a:ext cx="1042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rozpatrzo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7236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86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03840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31813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18204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133080"/>
                            <a:ext cx="12304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danie decyzji pierwszej instan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0" y="46620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0680" y="5236200"/>
                            <a:ext cx="11278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42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4148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morzona 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wieszen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720" y="4709880"/>
                            <a:ext cx="143316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term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5474160"/>
                            <a:ext cx="14331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mknięcie spr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minął ok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wieszeni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936000"/>
                            <a:ext cx="1519560" cy="5016960"/>
                          </a:xfrm>
                          <a:custGeom>
                            <a:avLst/>
                            <a:gdLst>
                              <a:gd name="textAreaLeft" fmla="*/ 41760 w 861480"/>
                              <a:gd name="textAreaRight" fmla="*/ 819720 w 861480"/>
                              <a:gd name="textAreaTop" fmla="*/ 41760 h 2844360"/>
                              <a:gd name="textAreaBottom" fmla="*/ 2802600 h 28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2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696"/>
                                </a:lnTo>
                                <a:arcTo wR="3600" hR="3600" stAng="10800000" swAng="-5400000"/>
                                <a:lnTo>
                                  <a:pt x="18000" y="712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25596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30384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782520"/>
                            <a:ext cx="825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611880"/>
                            <a:ext cx="82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dwoł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6620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85pt;width:502.6pt;height:476.2pt" coordorigin="57,57" coordsize="10052,9524">
                <v:group id="shape_0" style="position:absolute;left:672;top:8303;width:1777;height:676">
                  <v:roundrect id="shape_0" fillcolor="white" stroked="t" o:allowincell="f" style="position:absolute;left:672;top:8303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8452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;top:2133;width:1777;height:827">
                  <v:roundrect id="shape_0" fillcolor="white" stroked="t" o:allowincell="f" style="position:absolute;left:399;top:2133;width:1776;height:8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2315;width:164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owad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3187;width:225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 sprawy i utworzenie decyz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4165;width:1777;height:676">
                  <v:roundrect id="shape_0" fillcolor="white" stroked="t" o:allowincell="f" style="position:absolute;left:399;top:4165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;top:4314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 decyzj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4390;width:1777;height:677">
                  <v:roundrect id="shape_0" fillcolor="white" stroked="t" o:allowincell="f" style="position:absolute;left:2792;top:4390;width:1776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4541;width:16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 odwoł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8,2961" to="1288,4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34" to="3681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2735" to="368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9;top:2961;width:177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ponow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patrzeni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2;top:1531;width:5152;height:51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1219;top:1682;width:136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8,1832" to="1288,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3;top:5969;width:409;height:453">
                  <v:shape id="shape_0" stroked="f" o:allowincell="f" style="position:absolute;left:1164;top:5969;width:24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5970;width:408;height:4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963,704" to="8057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6722" to="1767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6420" to="1288,8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3;top:7849;width:129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7625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znow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 t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607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8;top:283;width:1776;height:676">
                  <v:roundrect id="shape_0" fillcolor="white" stroked="t" o:allowincell="f" style="position:absolute;left:8058;top:28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432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284" to="4638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704" to="6962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2208;width:1776;height:677">
                  <v:roundrect id="shape_0" fillcolor="white" stroked="t" o:allowincell="f" style="position:absolute;left:8058;top:2208;width:1775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2358;width:16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7,2509" to="805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5;top:206;width:12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2133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mo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617" to="8946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3412;width:1776;height:676">
                  <v:roundrect id="shape_0" fillcolor="white" stroked="t" o:allowincell="f" style="position:absolute;left:8058;top:3412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3561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chy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3563;width:177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chyl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4842" to="8946,4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58;top:5369;width:1803;height:750">
                  <v:roundrect id="shape_0" fillcolor="white" stroked="t" o:allowincell="f" style="position:absolute;left:8058;top:5369;width:1802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5379;width:1664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trzymana w mo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82;top:4918;width:198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rugiej instan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utrzymanie w mocy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7;top:780;width:5606;height:842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244;top:780;width:129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tw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604" to="8057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7099;width:1776;height:676">
                  <v:roundrect id="shape_0" fillcolor="white" stroked="t" o:allowincell="f" style="position:absolute;left:8058;top:7099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7247;width:16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standardo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2;top:7099;width:1777;height:676">
                  <v:roundrect id="shape_0" fillcolor="white" stroked="t" o:allowincell="f" style="position:absolute;left:2792;top:7099;width:1776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859;top:7247;width:164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rozpatrz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71" to="2052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72;top:57;width:135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4842" to="204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5067" to="3408,7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5068" to="3955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4991;width:193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danie decyzji pierwszej instan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7399" to="8057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58;top:8303;width:1776;height:676">
                  <v:roundrect id="shape_0" fillcolor="white" stroked="t" o:allowincell="f" style="position:absolute;left:8058;top:8303;width:1775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8126;top:8303;width:1639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umorzona p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wieszen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6;top:7474;width:225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term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8678;width:225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mknięcie spr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minął ok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wieszenia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16;top:1531;width:2392;height:79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947,4088" to="8947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7,4842" to="8947,5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7;top:6014;width:12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745;width:129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dwoł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7399" to="2791,7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  <w:r>
        <w:br w:type="page"/>
      </w:r>
    </w:p>
    <w:p>
      <w:pPr>
        <w:pStyle w:val="Heading3"/>
        <w:ind w:left="720" w:hanging="0"/>
        <w:rPr/>
      </w:pPr>
      <w:r>
        <w:rPr/>
        <w:t>Stany równoległe</w:t>
      </w:r>
    </w:p>
    <w:p>
      <w:pPr>
        <w:pStyle w:val="Normal"/>
        <w:numPr>
          <w:ilvl w:val="0"/>
          <w:numId w:val="9"/>
        </w:numPr>
        <w:ind w:left="425" w:right="-1" w:hanging="425"/>
        <w:rPr/>
      </w:pPr>
      <w:r>
        <w:rPr>
          <w:sz w:val="40"/>
          <w:szCs w:val="40"/>
        </w:rPr>
        <w:t xml:space="preserve">Różne wymiary zachowania 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niezależne pod-diagramy</w:t>
      </w:r>
    </w:p>
    <w:p>
      <w:pPr>
        <w:pStyle w:val="Normal"/>
        <w:spacing w:before="240" w:after="240"/>
        <w:rPr>
          <w:sz w:val="40"/>
          <w:szCs w:val="40"/>
        </w:rPr>
      </w:pPr>
      <w:r>
        <w:rPr>
          <w:sz w:val="40"/>
          <w:szCs w:val="40"/>
        </w:rPr>
        <w:t>Przykład: stany gospodarstwa rolnego w systemie IACS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155575</wp:posOffset>
                </wp:positionV>
                <wp:extent cx="6321425" cy="201041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010240"/>
                          <a:chOff x="0" y="0"/>
                          <a:chExt cx="6321600" cy="20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7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 trakcie wyrejestr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rejestrow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ul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teledetekcyj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3680" y="123120"/>
                            <a:ext cx="228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3840"/>
                            <a:ext cx="155628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73600"/>
                            <a:ext cx="24613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kontrola na miejsc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typowane do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e wytypowane do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123840"/>
                            <a:ext cx="9050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2.25pt;width:497.75pt;height:158.3pt" coordorigin="249,245" coordsize="9955,3166">
                <v:shape id="shape_0" stroked="f" o:allowincell="f" style="position:absolute;left:249;top:245;width:4082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 trakcie wyrejestr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rejestrow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ul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teledetekcyj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0,439" to="6282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40" to="6269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28;top:2093;width:3875;height:1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kontrola na miejsc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typowane do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ie wytypowane do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440" to="7695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Typowanie obydwu rodzajów kontroli są niezależne</w: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  <w:t>Diagram stanów kontroli gospodarstwa</w:t>
      </w:r>
    </w:p>
    <w:p>
      <w:pPr>
        <w:pStyle w:val="Normal"/>
        <w:ind w:right="-1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975</wp:posOffset>
                </wp:positionH>
                <wp:positionV relativeFrom="paragraph">
                  <wp:posOffset>214630</wp:posOffset>
                </wp:positionV>
                <wp:extent cx="6116320" cy="6043930"/>
                <wp:effectExtent l="5715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044040"/>
                          <a:chOff x="0" y="0"/>
                          <a:chExt cx="6116400" cy="6044040"/>
                        </a:xfrm>
                      </wpg:grpSpPr>
                      <wps:wsp>
                        <wps:cNvSpPr/>
                        <wps:spPr>
                          <a:xfrm>
                            <a:off x="143640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2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987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73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2538000"/>
                            <a:ext cx="12801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8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teledetek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0280" y="27280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5987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33520"/>
                            <a:ext cx="550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iec kontro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728080"/>
                            <a:ext cx="13168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cofanie z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[skierowane 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 na miejsc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881360"/>
                            <a:ext cx="11289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eledetekcyj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1787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960" y="1364040"/>
                            <a:ext cx="12222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11282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brak kontrol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960" y="2538720"/>
                            <a:ext cx="12751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27512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brane do kontroli na miejs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5800" y="2728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5987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159876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2768040"/>
                            <a:ext cx="577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koni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8100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typowanie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a miejs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0520"/>
                            <a:ext cx="6044400" cy="33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1768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rejestrow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8748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6360"/>
                            <a:ext cx="0" cy="37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3500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2896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12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403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403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" y="3291840"/>
                            <a:ext cx="28188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" y="0"/>
                              <a:ext cx="1695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188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w trakc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040" y="5502240"/>
                            <a:ext cx="122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122220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rejestr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48913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86000"/>
                            <a:ext cx="120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prawomoc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3903480"/>
                            <a:ext cx="11289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yrejestr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gospoda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9360" y="460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3527280"/>
                            <a:ext cx="5637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69160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74440"/>
                            <a:ext cx="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656600"/>
                            <a:ext cx="84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5738400"/>
                            <a:ext cx="1128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chyle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93160" y="4466520"/>
                            <a:ext cx="122292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1440"/>
                              <a:ext cx="122220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nulow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5520" y="380988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0" y="3903480"/>
                            <a:ext cx="940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ul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0"/>
                            <a:ext cx="9468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939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40400"/>
                            <a:ext cx="1448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ecyzj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2069640"/>
                            <a:ext cx="108216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399040"/>
                            <a:ext cx="61164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08280"/>
                            <a:ext cx="2424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{wycofanie z kontroli teledetekcyjnej następuje po stwierdzeniu błędów podczas kontroli administracyjnej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6.9pt;width:481.6pt;height:475.9pt" coordorigin="285,338" coordsize="9632,9518">
                <v:line id="shape_0" from="2547,3153" to="2547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4634" to="1937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1658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2856" to="2028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29;top:2486;width:1925;height:667">
                  <v:roundrect id="shape_0" fillcolor="white" stroked="t" o:allowincell="f" style="position:absolute;left:2029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102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38;top:4335;width:2016;height:668">
                  <v:roundrect id="shape_0" fillcolor="white" stroked="t" o:allowincell="f" style="position:absolute;left:1938;top:4337;width:2015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38;top:4335;width:201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teledetek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55,4634" to="4546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2856" to="4546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47,2856" to="4547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;top:4013;width:86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iec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4634;width:2073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cofanie z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[skierowane 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 na miejscu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3301;width:177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eledetekcyj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3153" to="7245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26;top:2486;width:1925;height:667">
                  <v:roundrect id="shape_0" fillcolor="white" stroked="t" o:allowincell="f" style="position:absolute;left:6726;top:2488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99;top:2486;width:1776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brak kontrol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6;top:4336;width:2008;height:668">
                  <v:roundrect id="shape_0" fillcolor="white" stroked="t" o:allowincell="f" style="position:absolute;left:6726;top:4338;width:2007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26;top:4336;width:2007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brane do kontroli na miejs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35,4634" to="9244,4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2,2856" to="9244,2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2856" to="9245,4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7;top:4697;width:9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konie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3300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typowanie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na miejs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;top:1079;width:9518;height:525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769;top:1153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rejestrow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14;top:1893;width:147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80,1671" to="1880,2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62,1968" to="187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2116" to="2991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2116" to="2992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819" to="7694,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819" to="7689,2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;top:5522;width:444;height:444">
                  <v:shape id="shape_0" stroked="f" o:allowincell="f" style="position:absolute;left:1113;top:5522;width:26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6;top:5523;width:443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099;top:7372;width:1925;height:668">
                  <v:roundrect id="shape_0" fillcolor="white" stroked="t" o:allowincell="f" style="position:absolute;left:3100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 xml:space="preserve">w trakc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9;top:9003;width:1925;height:670">
                  <v:roundrect id="shape_0" fillcolor="white" stroked="t" o:allowincell="f" style="position:absolute;left:3100;top:9006;width:192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099;top:9003;width:1924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rejestr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8041" to="4063,9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8190;width:189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prawomocn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6338" to="4063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7;top:6485;width:177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yrejestr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gospodar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7597" to="3098,7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893" to="2284,7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9301" to="3099,9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5967" to="1248,9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8;top:7671;width:133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9375;width:1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chylenie decyz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1;top:7372;width:1926;height:668">
                  <v:roundrect id="shape_0" fillcolor="white" stroked="t" o:allowincell="f" style="position:absolute;left:7362;top:7374;width:1924;height:6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61;top:7372;width:192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nulow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25,6338" to="8325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8;top:6485;width:148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ul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80;top:338;width:14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55,486" to="3955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2;top:559;width:2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ecyzja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597" to="6250,4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1,4116" to="7213,8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98;top:8855;width:381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{wycofanie z kontroli teledetekcyjnej następuje po stwierdzeniu błędów podczas kontroli administracyjnej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3" w:right="-1" w:hanging="513"/>
        <w:rPr/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ab/>
        <w:t xml:space="preserve">Równoległe grafy stanów można formalnie połączyć w jeden automat sekwencyjny. 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/>
      </w:pPr>
      <w:r>
        <w:rPr/>
        <w:t>Zastosowanie diagramów stan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owanie dynamiki obiektów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240" w:after="0"/>
        <w:ind w:left="425" w:hanging="425"/>
        <w:rPr/>
      </w:pPr>
      <w:r>
        <w:rPr>
          <w:sz w:val="40"/>
          <w:szCs w:val="40"/>
        </w:rPr>
        <w:t>Pierwszy model dotyczy obiektów z dziedziny aplikacji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model dziedziny)</w:t>
      </w:r>
    </w:p>
    <w:p>
      <w:pPr>
        <w:pStyle w:val="Normal"/>
        <w:spacing w:before="120" w:after="0"/>
        <w:ind w:left="425" w:hanging="0"/>
        <w:rPr/>
      </w:pPr>
      <w:r>
        <w:rPr>
          <w:sz w:val="40"/>
          <w:szCs w:val="40"/>
        </w:rPr>
        <w:t>Stany opisują różne typy zachowań:</w:t>
      </w:r>
    </w:p>
    <w:p>
      <w:pPr>
        <w:pStyle w:val="Normal"/>
        <w:numPr>
          <w:ilvl w:val="0"/>
          <w:numId w:val="11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óżne sposoby reagowania obiektu</w:t>
      </w:r>
    </w:p>
    <w:p>
      <w:pPr>
        <w:pStyle w:val="Normal"/>
        <w:numPr>
          <w:ilvl w:val="0"/>
          <w:numId w:val="11"/>
        </w:numPr>
        <w:rPr>
          <w:sz w:val="40"/>
          <w:szCs w:val="40"/>
        </w:rPr>
      </w:pPr>
      <w:r>
        <w:rPr>
          <w:sz w:val="40"/>
          <w:szCs w:val="40"/>
        </w:rPr>
        <w:t>możliwość wykonania różnych zbiorów operacji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240" w:after="0"/>
        <w:ind w:left="425" w:hanging="425"/>
        <w:rPr/>
      </w:pPr>
      <w:r>
        <w:rPr>
          <w:sz w:val="40"/>
          <w:szCs w:val="40"/>
        </w:rPr>
        <w:t>Później obejmuje wszystkie obiekty o ciekawej dynamic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szczególnie takich, które pełnią rolę sterującą)</w:t>
      </w:r>
    </w:p>
    <w:p>
      <w:pPr>
        <w:pStyle w:val="Normal"/>
        <w:spacing w:before="120" w:after="0"/>
        <w:ind w:left="397" w:hanging="0"/>
        <w:rPr>
          <w:sz w:val="40"/>
          <w:szCs w:val="40"/>
        </w:rPr>
      </w:pPr>
      <w:r>
        <w:rPr>
          <w:sz w:val="40"/>
          <w:szCs w:val="40"/>
        </w:rPr>
        <w:t>Opis stanowy ułatwia weryfikację poprawności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240" w:after="0"/>
        <w:ind w:left="425" w:hanging="425"/>
        <w:rPr/>
      </w:pPr>
      <w:r>
        <w:rPr>
          <w:sz w:val="40"/>
          <w:szCs w:val="40"/>
        </w:rPr>
        <w:t>Podczas implementacji diagramy stanu ułatwiają kodowanie</w:t>
      </w:r>
    </w:p>
    <w:p>
      <w:pPr>
        <w:pStyle w:val="Normal"/>
        <w:ind w:left="425" w:hanging="0"/>
        <w:rPr>
          <w:sz w:val="40"/>
          <w:szCs w:val="40"/>
        </w:rPr>
      </w:pPr>
      <w:r>
        <w:rPr>
          <w:sz w:val="40"/>
          <w:szCs w:val="40"/>
        </w:rPr>
        <w:t>(algorytmiczne przejście do kodu programu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eastAsia="Symbol" w:cs="Symbol" w:ascii="Symbol" w:hAnsi="Symbol"/>
          <w:i/>
          <w:iCs/>
          <w:sz w:val="40"/>
          <w:szCs w:val="40"/>
        </w:rPr>
        <w:t>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Opis automatowy jest szczególnie ważny w systemach R-T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F3.doc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240"/>
      <w:ind w:left="720" w:hanging="0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40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37:00Z</dcterms:created>
  <dc:creator>Krzysztof Sacha</dc:creator>
  <dc:description/>
  <cp:keywords/>
  <dc:language>en-US</dc:language>
  <cp:lastModifiedBy>Krzysztof Sacha</cp:lastModifiedBy>
  <cp:lastPrinted>2006-10-30T12:39:00Z</cp:lastPrinted>
  <dcterms:modified xsi:type="dcterms:W3CDTF">2006-10-30T11:39:00Z</dcterms:modified>
  <cp:revision>8</cp:revision>
  <dc:subject/>
  <dc:title>Modelowanie dziedziny problemu</dc:title>
</cp:coreProperties>
</file>